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272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207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04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183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66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975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985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133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423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602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47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74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7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777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818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