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441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415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458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333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9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38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567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13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577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901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16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86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02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