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5605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6868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11885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76742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5571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805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6435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9879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6184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43488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9626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137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1954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9612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4267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0757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1780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