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859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640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2793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282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02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108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3951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198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497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640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555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109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269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966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238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