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908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23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146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44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432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138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944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39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821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724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279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524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130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