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715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13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50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330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50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113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949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253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48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281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75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9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96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37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286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30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87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