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577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736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918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5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640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22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965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191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73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396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79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35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5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432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73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