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156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26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788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813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876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304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975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16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664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770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015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524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604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