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4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944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6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535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13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9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75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9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29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80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0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6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047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001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906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26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899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