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736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4478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3190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178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080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3907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412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083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5374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06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567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3850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9112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94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794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