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392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543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191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246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489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868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60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936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601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158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46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280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341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