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5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94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070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55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94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14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25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3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97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750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2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2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079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469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543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0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21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