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913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619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787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018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009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638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457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240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157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73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524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168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619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279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