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449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118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859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085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61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05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434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966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436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450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269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663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080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