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12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06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26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42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14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34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86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88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9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55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72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0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10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06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047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66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21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