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03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662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447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76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046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999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553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636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025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981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074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635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514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184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410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