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13396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82577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