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506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360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6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234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193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522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888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507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19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552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420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541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294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