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069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414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386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832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393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252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801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568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3013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2227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725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409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90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952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533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525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5609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