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863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23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20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57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95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52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77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06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94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10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45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09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84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835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897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