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38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254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6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387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14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6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72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81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7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52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76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5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14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