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61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868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160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39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21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979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129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490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76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51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1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168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150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511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638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206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19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