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624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744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744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009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040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69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16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821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50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134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14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704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130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08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89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