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9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568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3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9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31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49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968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5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30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41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2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2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95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