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1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21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17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54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88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78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7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2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42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00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6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578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33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64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95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54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719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