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787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165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144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694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823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753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53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238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035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32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379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234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89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36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837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