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1444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78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310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818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372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187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00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6778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2496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680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2626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023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841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