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725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395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518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66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62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264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778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3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3089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866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31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979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742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0437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973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6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048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