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517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998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879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837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2253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841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805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8960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7887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497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4429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805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7038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5387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741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