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0973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7459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365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184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60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82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572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484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3715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21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5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83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9870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