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322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9165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4808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8930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6363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1282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9447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7567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5081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7056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6461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571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0127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1253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3334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4239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0698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