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22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2108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638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52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8980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545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202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992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3430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850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2035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055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776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715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957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