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616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5118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8717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157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598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11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124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92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786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608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605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002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6739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