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048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034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246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1215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297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436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946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9151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416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1829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837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222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158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511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79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1928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185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