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09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5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234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83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641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0407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829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16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54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793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9575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596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8361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26249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9467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