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456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7564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2460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912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18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595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503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5109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627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524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241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745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079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