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781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094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3149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45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022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73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03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5957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788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9663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667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500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5387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137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3317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940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13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