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28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9229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520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5149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527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8029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849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276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09737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514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184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4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644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709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45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