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292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97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209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781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415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6662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5913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568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348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267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46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440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9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