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88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828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92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974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732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434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169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899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634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77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734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194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64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288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255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553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333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