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3879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43657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69389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84823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15388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9404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21676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22853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5916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89043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87360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74358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80134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34049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2741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