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111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992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9165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118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681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798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123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929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525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576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597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646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943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