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098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642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818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2115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611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6334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224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241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939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020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372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061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31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418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053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930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366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