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696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16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212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23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94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822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53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637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8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68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488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01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721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333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757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