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861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556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3339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1748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9801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5793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4944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0148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601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8333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98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574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7252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