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703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142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668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343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914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833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196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851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530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30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542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123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074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122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502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292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505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