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43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089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417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307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604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501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078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45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298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807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873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843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147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483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985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