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867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1735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293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6217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1590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8454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7384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5004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6526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0694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744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544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4346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