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14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04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54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16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215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106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147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60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33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508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70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16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69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67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9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49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