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05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44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62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5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2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4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13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07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67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0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9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36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943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86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7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